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2"/>
        <w:gridCol w:w="284"/>
        <w:gridCol w:w="1558"/>
        <w:gridCol w:w="1"/>
      </w:tblGrid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ultipli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+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us ou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plémentaire de 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re de valeur absol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½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lph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rangeme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pparti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Î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pt;height:10.3pt" filled="f" o:ole="">
                  <v:imagedata r:id="rId3" o:title=""/>
                </v:shape>
                <o:OLEObject Type="Embed" ProgID="" ShapeID="ole_rId2" DrawAspect="Content" ObjectID="_1529838517" r:id="rId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o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 orient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1pt;height:10.75pt" filled="f" o:ole="">
                  <v:imagedata r:id="rId5" o:title=""/>
                </v:shape>
                <o:OLEObject Type="Embed" ProgID="" ShapeID="ole_rId4" DrawAspect="Content" ObjectID="_592074629" r:id="rId4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ycentre de 3 poi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barycentre de</w:t>
            </w:r>
          </w:p>
          <w:p>
            <w:pPr>
              <w:pStyle w:val="Normal"/>
              <w:jc w:val="center"/>
              <w:rPr/>
            </w:pPr>
            <w:r>
              <w:rPr/>
              <w:t>{(;) ; (;) ; (;)}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eastAsia="Symbol" w:cs="Symbol" w:ascii="Symbol" w:hAnsi="Symbol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rps des complex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C"</w:instrText>
            </w:r>
            <w:r>
              <w:rPr/>
              <w:fldChar w:fldCharType="separate"/>
            </w:r>
            <w:r>
              <w:rPr/>
              <w:t>I;C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apeau d'ang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6pt;height:8.65pt" filled="f" o:ole="">
                  <v:imagedata r:id="rId7" o:title=""/>
                </v:shape>
                <o:OLEObject Type="Embed" ProgID="" ShapeID="ole_rId6" DrawAspect="Content" ObjectID="_1916764526" r:id="rId6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binaiso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ub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igure avec sommets</w:t>
            </w:r>
          </w:p>
          <w:p>
            <w:pPr>
              <w:pStyle w:val="Normal"/>
              <w:jc w:val="right"/>
              <w:rPr/>
            </w:pPr>
            <w:r>
              <w:rPr/>
              <w:object w:dxaOrig="1701" w:dyaOrig="147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73.55pt" filled="f" o:ole="">
                  <v:imagedata r:id="rId9" o:title=""/>
                </v:shape>
                <o:OLEObject Type="Embed" ProgID="" ShapeID="ole_rId8" DrawAspect="Content" ObjectID="_1507762399" r:id="rId8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if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ffér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¹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érivée partiel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¶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l exis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$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tré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ent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¿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vir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équ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équivau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xponentiel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perscript"/>
              </w:rPr>
              <w:t>x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on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 pour une fon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amm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G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Grand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our l'angle de vecteu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object w:dxaOrig="825" w:dyaOrig="19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.25pt;height:9.55pt" filled="f" o:ole="">
                  <v:imagedata r:id="rId11" o:title=""/>
                </v:shape>
                <o:OLEObject Type="Embed" ProgID="" ShapeID="ole_rId10" DrawAspect="Content" ObjectID="_425217200" r:id="rId10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rill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insère un quadrillage 14cm </w:t>
            </w:r>
            <w:r>
              <w:rPr>
                <w:rFonts w:ascii="Symbol" w:hAnsi="Symbol"/>
                <w:sz w:val="22"/>
              </w:rPr>
              <w:t>´</w:t>
            </w:r>
            <w:r>
              <w:rPr/>
              <w:t xml:space="preserve"> 14cm muni d'axes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m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mpliq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Þ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clus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Ì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i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te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terse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Ç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ambd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l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m quand x tend v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n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m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des natur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'appartient p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Ï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dice 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ind w:right="-70" w:hanging="0"/>
              <w:rPr/>
            </w:pPr>
            <w:r>
              <w:rPr/>
              <w:t>non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n incl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Ë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meg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W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er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perpendiculai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^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h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j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p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6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bookmarkStart w:id="0" w:name="math_temporaire"/>
            <w:bookmarkEnd w:id="0"/>
            <w:r>
              <w:rPr/>
              <w:t>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tionn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Q"</w:instrText>
            </w:r>
            <w:r>
              <w:rPr/>
              <w:fldChar w:fldCharType="separate"/>
            </w:r>
            <w:r>
              <w:rPr/>
              <w:t>I;Q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quel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quel que so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"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é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car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e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repère 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ro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p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³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ite 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h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q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étr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étraèdre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8" w:dyaOrig="17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.9pt;height:87.55pt" filled="f" o:ole="">
                  <v:imagedata r:id="rId13" o:title=""/>
                </v:shape>
                <o:OLEObject Type="Embed" ProgID="" ShapeID="ole_rId12" DrawAspect="Content" ObjectID="_54882592" r:id="rId1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0 (u1, …, u4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0</w:t>
            </w:r>
            <w:r>
              <w:rPr/>
              <w:t xml:space="preserve"> (U</w:t>
            </w:r>
            <w:r>
              <w:rPr>
                <w:vertAlign w:val="subscript"/>
              </w:rPr>
              <w:t>1</w:t>
            </w:r>
            <w:r>
              <w:rPr/>
              <w:t>, … U</w:t>
            </w:r>
            <w:r>
              <w:rPr>
                <w:vertAlign w:val="subscript"/>
              </w:rPr>
              <w:t xml:space="preserve">4  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È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id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vi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Æ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nul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cteur nu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latif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njugué de 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Macro fonc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aison de touch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cro appelée           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u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Chapeau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ValeurAbso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ncadremen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eBarreHorizonta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Limit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Matric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Rac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Systè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SousVecteu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esParenthè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aj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sCroch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GrandesAccolad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îtes de dialog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aci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eu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 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ai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tons spécifiqu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Codes cha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418" w:right="1418" w:gutter="0" w:header="720" w:top="1418" w:footer="72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ntree96.doc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/07/202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A. &amp; M. Guillemo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Glossaire mathématique aMath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7.e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22:34:00Z</dcterms:created>
  <dc:creator>guillemot</dc:creator>
  <dc:description/>
  <dc:language>en-US</dc:language>
  <cp:lastModifiedBy>guillemot</cp:lastModifiedBy>
  <cp:lastPrinted>1996-10-15T21:33:00Z</cp:lastPrinted>
  <dcterms:modified xsi:type="dcterms:W3CDTF">1997-09-24T17:33:00Z</dcterms:modified>
  <cp:revision>10</cp:revision>
  <dc:subject/>
  <dc:title>*	</dc:title>
</cp:coreProperties>
</file>