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754936289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804282035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613350657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1313964468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1923535437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084730985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