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440793609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104676132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1257153756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876182568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080082424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429169958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