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2097467689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348717194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965498996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1277833900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1904243848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1709418766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