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1460552674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1557330157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1988812693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275405126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1543732959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1637486390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