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219411944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215527286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863935416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957509043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2134309918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180972074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