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582600273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710253344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628030306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527941208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343056419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102484975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