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0" w:leader="none"/>
        </w:tabs>
        <w:ind w:left="1134" w:hanging="1134"/>
        <w:rPr/>
      </w:pPr>
      <w:r>
        <w:rPr/>
        <w:t>Attention : pour visualiser correctement ce document, il faut avoir installé les différentes polices de caractères.</w:t>
      </w:r>
    </w:p>
    <w:p>
      <w:pPr>
        <w:pStyle w:val="Normal"/>
        <w:tabs>
          <w:tab w:val="clear" w:pos="708"/>
          <w:tab w:val="left" w:pos="1970" w:leader="none"/>
        </w:tabs>
        <w:ind w:left="1134" w:hanging="1134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</w:sectPr>
      </w:pPr>
    </w:p>
    <w:tbl>
      <w:tblPr>
        <w:tblW w:w="1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900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É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'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È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c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·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d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10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«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b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)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?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&g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/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&gt;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O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w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¶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e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Ë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Ê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Â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Á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=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\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Ã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[(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\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Ì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h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^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Z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{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[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Í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}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\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µ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¨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y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©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ª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r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[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y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z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{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m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n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o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+b/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-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...z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|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P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E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/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X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oc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&l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±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O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s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W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t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Y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/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_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"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–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*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p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|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aloc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U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c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M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l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…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lo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,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lph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lpha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m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ng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E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¢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s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L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alo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½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N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lg-va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D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e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s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¿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nfin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*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le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M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Õ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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‘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X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s-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R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p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pl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Š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the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Ï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sto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8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stom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¾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/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Z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riv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=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ama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¥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aw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F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!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B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e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^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&l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¸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²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N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spa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£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B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2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-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-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ƒ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„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…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†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‡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ˆ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‰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Š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J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-solv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^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-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-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4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uch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 xml:space="preserve"> 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p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ph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%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u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#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z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ome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"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p/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}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pshif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~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/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tegra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&l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@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ou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A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¢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£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¤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u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x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n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n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“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K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x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c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™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C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d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e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f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h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‚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I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th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I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tr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¬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trx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ˆ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disp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¯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nu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d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3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de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l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B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E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H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C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®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´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t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(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ue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A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9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: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u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I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g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gm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S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H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u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7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ui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K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ci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]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c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{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n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]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c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£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o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@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u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F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F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tup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hif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'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mu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W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n-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Q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ket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R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lv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s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m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A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™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tp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"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§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r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’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d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D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ymb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u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b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6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ble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'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Y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n-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S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bls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&amp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—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tiangl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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ra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+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race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¥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-window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Q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y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-lin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°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L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ect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‰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indow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indow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$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Ù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,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@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-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-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-v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1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86keys;Symbol" w:hAnsi="Ti86keys;Symbol" w:eastAsia="Ti86keys;Symbol" w:cs="Ti86keys;Symbol"/>
              </w:rPr>
            </w:pPr>
            <w:r>
              <w:rPr>
                <w:rFonts w:eastAsia="Ti86keys;Symbol" w:cs="Ti86keys;Symbol" w:ascii="Ti86keys;Symbol" w:hAnsi="Ti86keys;Symbol"/>
              </w:rPr>
              <w:t>H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r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thet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+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tthet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softHyphen/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y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=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y-va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y=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(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y=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92 symbols;Symbol" w:hAnsi="TI-92 symbols;Symbol" w:eastAsia="TI-92 symbols;Symbol" w:cs="TI-92 symbols;Symbol"/>
              </w:rPr>
            </w:pPr>
            <w:r>
              <w:rPr>
                <w:rFonts w:eastAsia="TI-92 symbols;Symbol" w:cs="TI-92 symbols;Symbol" w:ascii="TI-92 symbols;Symbol" w:hAnsi="TI-92 symbols;Symbol"/>
              </w:rPr>
              <w:t>#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oo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-80 Key Symbols;Symbol" w:hAnsi="TI-80 Key Symbols;Symbol" w:eastAsia="TI-80 Key Symbols;Symbol" w:cs="TI-80 Key Symbols;Symbol"/>
              </w:rPr>
            </w:pPr>
            <w:r>
              <w:rPr>
                <w:rFonts w:eastAsia="TI-80 Key Symbols;Symbol" w:cs="TI-80 Key Symbols;Symbol" w:ascii="TI-80 Key Symbols;Symbol" w:hAnsi="TI-80 Key Symbols;Symbol"/>
              </w:rPr>
              <w:t>*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oom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Math97 Calc;Symbol" w:hAnsi="aMath97 Calc;Symbol" w:eastAsia="aMath97 Calc;Symbol" w:cs="aMath97 Calc;Symbol"/>
              </w:rPr>
            </w:pPr>
            <w:r>
              <w:rPr>
                <w:rFonts w:eastAsia="aMath97 Calc;Symbol" w:cs="aMath97 Calc;Symbol" w:ascii="aMath97 Calc;Symbol" w:hAnsi="aMath97 Calc;Symbol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0" w:bottom="1134"/>
      <w:cols w:num="5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-92 symbols">
    <w:altName w:val="Symbol"/>
    <w:charset w:val="02"/>
    <w:family w:val="auto"/>
    <w:pitch w:val="variable"/>
  </w:font>
  <w:font w:name="aMath97 Calc">
    <w:altName w:val="Symbol"/>
    <w:charset w:val="02"/>
    <w:family w:val="swiss"/>
    <w:pitch w:val="variable"/>
  </w:font>
  <w:font w:name="Ti86keys">
    <w:altName w:val="Symbol"/>
    <w:charset w:val="02"/>
    <w:family w:val="auto"/>
    <w:pitch w:val="variable"/>
  </w:font>
  <w:font w:name="TI-80 Key Symbol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8"/>
        <w:szCs w:val="48"/>
      </w:rPr>
    </w:pPr>
    <w:r>
      <w:rPr>
        <w:b/>
        <w:bCs/>
        <w:color w:val="0000FF"/>
        <w:sz w:val="48"/>
        <w:szCs w:val="48"/>
      </w:rPr>
      <w:t>zCalcu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0:55:00Z</dcterms:created>
  <dc:creator>guillemot</dc:creator>
  <dc:description/>
  <dc:language>en-US</dc:language>
  <cp:lastModifiedBy>guillemot</cp:lastModifiedBy>
  <cp:lastPrinted>1997-10-22T18:16:00Z</cp:lastPrinted>
  <dcterms:modified xsi:type="dcterms:W3CDTF">1997-10-22T18:19:00Z</dcterms:modified>
  <cp:revision>2</cp:revision>
  <dc:subject/>
  <dc:title>8	</dc:title>
</cp:coreProperties>
</file>