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068948523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2128847459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907096365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1051472669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694172609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